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黑体" w:hAnsi="黑体" w:eastAsia="黑体" w:cs="黑体"/>
          <w:color w:val="FF0000"/>
          <w:sz w:val="52"/>
          <w:szCs w:val="52"/>
        </w:rPr>
      </w:pPr>
      <w:r>
        <w:rPr>
          <w:rFonts w:ascii="宋体" w:hAnsi="宋体" w:cs="宋体"/>
          <w:b/>
          <w:bCs/>
          <w:color w:val="FF0000"/>
          <w:sz w:val="52"/>
          <w:szCs w:val="52"/>
        </w:rPr>
        <w:t>通报表扬</w:t>
      </w:r>
    </w:p>
    <w:p>
      <w:pPr>
        <w:pStyle w:val="Normal"/>
        <w:ind w:firstLine="551"/>
        <w:rPr>
          <w:rFonts w:ascii="黑体" w:hAnsi="黑体" w:eastAsia="黑体" w:cs="宋体"/>
          <w:b/>
          <w:b/>
          <w:bCs/>
          <w:color w:val="000000"/>
          <w:kern w:val="2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2"/>
          <w:sz w:val="32"/>
          <w:szCs w:val="32"/>
        </w:rPr>
      </w:r>
    </w:p>
    <w:p>
      <w:pPr>
        <w:pStyle w:val="Normal"/>
        <w:ind w:firstLine="551"/>
        <w:rPr>
          <w:rFonts w:cs="宋体"/>
          <w:b/>
          <w:b/>
          <w:bCs/>
          <w:color w:val="000000"/>
          <w:kern w:val="2"/>
          <w:sz w:val="32"/>
          <w:szCs w:val="32"/>
        </w:rPr>
      </w:pPr>
      <w:r>
        <w:rPr>
          <w:rFonts w:cs="宋体"/>
          <w:b/>
          <w:bCs/>
          <w:color w:val="000000"/>
          <w:kern w:val="2"/>
          <w:sz w:val="32"/>
          <w:szCs w:val="32"/>
        </w:rPr>
        <w:t>为表彰和鼓励同学们在</w:t>
      </w:r>
      <w:r>
        <w:rPr>
          <w:rFonts w:cs="宋体"/>
          <w:b/>
          <w:bCs/>
          <w:color w:val="000000"/>
          <w:kern w:val="2"/>
          <w:sz w:val="32"/>
          <w:szCs w:val="32"/>
          <w:lang w:val="en-US" w:eastAsia="zh-CN"/>
        </w:rPr>
        <w:t>2013</w:t>
      </w:r>
      <w:r>
        <w:rPr>
          <w:rFonts w:cs="宋体"/>
          <w:b/>
          <w:bCs/>
          <w:color w:val="000000"/>
          <w:kern w:val="2"/>
          <w:sz w:val="32"/>
          <w:szCs w:val="32"/>
          <w:lang w:val="en-US" w:eastAsia="zh-CN"/>
        </w:rPr>
        <w:t>年度</w:t>
      </w:r>
      <w:r>
        <w:rPr>
          <w:rFonts w:cs="宋体"/>
          <w:b/>
          <w:bCs/>
          <w:color w:val="000000"/>
          <w:kern w:val="2"/>
          <w:sz w:val="32"/>
          <w:szCs w:val="32"/>
        </w:rPr>
        <w:t>歌咏比赛中的优异表现，特对</w:t>
      </w:r>
      <w:r>
        <w:rPr>
          <w:rFonts w:cs="宋体"/>
          <w:b/>
          <w:bCs/>
          <w:color w:val="000000"/>
          <w:kern w:val="2"/>
          <w:sz w:val="32"/>
          <w:szCs w:val="32"/>
          <w:lang w:eastAsia="zh-CN"/>
        </w:rPr>
        <w:t>参与比赛的同学</w:t>
      </w:r>
      <w:r>
        <w:rPr>
          <w:rFonts w:cs="宋体"/>
          <w:b/>
          <w:bCs/>
          <w:color w:val="000000"/>
          <w:kern w:val="2"/>
          <w:sz w:val="32"/>
          <w:szCs w:val="32"/>
        </w:rPr>
        <w:t>予以通报表扬</w:t>
      </w:r>
      <w:r>
        <w:rPr>
          <w:rFonts w:cs="宋体"/>
          <w:b/>
          <w:bCs/>
          <w:color w:val="000000"/>
          <w:kern w:val="2"/>
          <w:sz w:val="32"/>
          <w:szCs w:val="32"/>
          <w:lang w:eastAsia="zh-CN"/>
        </w:rPr>
        <w:t>，名单如下：</w:t>
      </w:r>
    </w:p>
    <w:p>
      <w:pPr>
        <w:pStyle w:val="Normal"/>
        <w:snapToGrid w:val="false"/>
        <w:spacing w:lineRule="atLeast" w:line="500"/>
        <w:rPr>
          <w:rFonts w:ascii="仿宋;仿宋_GB2312" w:hAnsi="仿宋;仿宋_GB2312" w:eastAsia="仿宋;仿宋_GB2312" w:cs="仿宋;仿宋_GB2312"/>
          <w:b/>
          <w:b/>
          <w:bCs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val="en-US" w:eastAsia="zh-CN"/>
        </w:rPr>
        <w:t>学院初赛：</w:t>
      </w:r>
    </w:p>
    <w:tbl>
      <w:tblPr>
        <w:tblW w:w="852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海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平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宏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冯利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柴路军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娄晨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彭圣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勇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付纪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杨　毅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蒋子文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恒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张文廷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蔡思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柴　哲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郭金鹏 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卢帅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杨　峰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范永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小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长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臧海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蔺世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孔海东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道瑞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牛涛涛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杜建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可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汪明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吴冬冬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童　荣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姚明明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左　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曾俊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马昊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志虎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韦诗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志园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胡　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李　寒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董世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成乾龙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于晓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宋会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建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栾帅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成栋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谢　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梦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姚　坤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任义凡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邢晨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东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治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马权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潘　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何文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艳辉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卢志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　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宋徳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夏卫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尚绪荡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俊英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冯彦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伟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刘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朱勋忍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天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冯忠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程　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曾清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亚飞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克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洪瑞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罗立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梁一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晓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凯凯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志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孙文杰                              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显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谢晓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　甫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勇士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鹏举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韩俊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朱乾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郝晓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高　鑫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松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郑明远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钦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邢　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彦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严　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潘恒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彬彬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佀同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兰天翔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严　浩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永春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文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帅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青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顺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石洋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天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龚浩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  <w:lang w:eastAsia="zh-CN"/>
              </w:rPr>
              <w:t>然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石亚康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跃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侯仕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耿林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朴叶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温鹏飞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黄贞宇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曲晓通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李　磊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朱明超 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赵天天 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世举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泮科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　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腾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马桂花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怡广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黎帅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煜第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坤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培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崔　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谭瑶萍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轶凡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露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符畅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江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　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康晓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闫俊垒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高栋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李文涛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郑明远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亚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明琪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金　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吴广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开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赛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秀萍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庆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任亚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春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永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谢文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王林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何超锋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太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普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梦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令狐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乔　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晟　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高亚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秋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黄宏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梅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启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黄海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宇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曲冬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林雅妹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　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宏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长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陶焱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秦高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朱志仁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捧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黄安格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吕顺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尚莉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松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夏帆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腾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晓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怡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钟春燕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浩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艳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林　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安松波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海成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军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梦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张小翌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齐　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浩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缪翔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培权</w:t>
            </w:r>
          </w:p>
        </w:tc>
      </w:tr>
    </w:tbl>
    <w:p>
      <w:pPr>
        <w:pStyle w:val="Normal"/>
        <w:snapToGrid w:val="false"/>
        <w:spacing w:lineRule="atLeast" w:line="500"/>
        <w:rPr>
          <w:rFonts w:ascii="仿宋;仿宋_GB2312" w:hAnsi="仿宋;仿宋_GB2312" w:eastAsia="仿宋;仿宋_GB2312" w:cs="仿宋;仿宋_GB2312"/>
          <w:b/>
          <w:b/>
          <w:bCs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atLeast" w:line="500"/>
        <w:rPr>
          <w:rFonts w:ascii="仿宋;仿宋_GB2312" w:hAnsi="仿宋;仿宋_GB2312" w:eastAsia="仿宋;仿宋_GB2312" w:cs="仿宋;仿宋_GB2312"/>
          <w:b/>
          <w:b/>
          <w:bCs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  <w:lang w:eastAsia="zh-CN"/>
        </w:rPr>
        <w:t>学校复赛：</w:t>
      </w:r>
    </w:p>
    <w:tbl>
      <w:tblPr>
        <w:tblW w:w="852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海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平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宏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冯利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柴路军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娄晨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彭圣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勇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付纪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杨　毅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蒋子文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恒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张文廷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蔡思哲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柴　哲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郭金鹏 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卢帅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杨　峰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范永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小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长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臧海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蔺世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孔海东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道瑞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牛涛涛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杜建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可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汪明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吴冬冬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童　荣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姚明明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左　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曾俊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马昊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志虎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韦诗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志园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胡　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李　寒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董世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成乾龙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于晓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宋会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建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栾帅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成栋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谢　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哲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梦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姚　坤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任义凡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邢晨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东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治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马权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潘　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何文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艳辉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卢志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　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宋徳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夏卫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尚绪荡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俊英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冯彦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伟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刘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朱勋忍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天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冯忠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程　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曾清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亚飞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克发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洪瑞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罗立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梁一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晓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凯凯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志刚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孙文杰                              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显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谢晓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　甫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勇士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鹏举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韩俊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朱乾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郝晓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高　鑫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松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郑明远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钦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邢　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彦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严　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潘恒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彬彬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佀同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兰天翔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严　浩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永春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文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帅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青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顺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石洋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天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龚浩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  <w:lang w:eastAsia="zh-CN"/>
              </w:rPr>
              <w:t>然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石亚康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跃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侯仕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耿林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朴叶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温鹏飞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黄贞宇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曲晓通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李　磊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朱明超 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赵天天 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世举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泮科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　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腾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马桂花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怡广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黎帅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煜第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坤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培森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崔　博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谭瑶萍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轶凡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露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符畅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江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　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康晓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闫俊垒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高栋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李文涛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郑明远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徐亚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郭明琪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金　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吴广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开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赛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秀萍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庆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任亚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陈春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永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谢文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王林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何超锋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太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普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梦鸽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令狐朋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乔　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晟　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高亚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秋菊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黄宏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梅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启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黄海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田宇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曲冬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林雅妹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周　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宏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孙长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陶焱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秦高原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朱志仁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　捧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黄安格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吕顺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尚莉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松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夏帆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腾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刘晓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怡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钟春燕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　浩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张　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艳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林　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安松波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杨海成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　军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常梦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 xml:space="preserve">张小翌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齐　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赵浩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缪翔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王培权</w:t>
            </w:r>
          </w:p>
        </w:tc>
      </w:tr>
    </w:tbl>
    <w:p>
      <w:pPr>
        <w:pStyle w:val="Normal"/>
        <w:snapToGrid w:val="false"/>
        <w:spacing w:lineRule="atLeast" w:line="500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28"/>
        </w:rPr>
        <w:t xml:space="preserve">        </w:t>
      </w:r>
      <w:r>
        <w:rPr>
          <w:rFonts w:ascii="仿宋;仿宋_GB2312" w:hAnsi="仿宋;仿宋_GB2312" w:cs="仿宋;仿宋_GB2312" w:eastAsia="仿宋;仿宋_GB2312"/>
          <w:b w:val="false"/>
          <w:bCs w:val="false"/>
          <w:sz w:val="28"/>
          <w:szCs w:val="28"/>
        </w:rPr>
        <w:t xml:space="preserve">　　          </w:t>
      </w:r>
    </w:p>
    <w:p>
      <w:pPr>
        <w:pStyle w:val="Normal"/>
        <w:spacing w:lineRule="exact" w:line="380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28"/>
        </w:rPr>
        <w:t xml:space="preserve">    </w:t>
      </w: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36"/>
        </w:rPr>
        <w:t xml:space="preserve">   </w:t>
      </w:r>
      <w:r>
        <w:rPr>
          <w:rFonts w:eastAsia="仿宋;仿宋_GB2312" w:cs="仿宋;仿宋_GB2312" w:ascii="仿宋;仿宋_GB2312" w:hAnsi="仿宋;仿宋_GB2312"/>
          <w:b w:val="false"/>
          <w:bCs w:val="false"/>
          <w:color w:val="000000"/>
          <w:kern w:val="2"/>
          <w:sz w:val="28"/>
          <w:szCs w:val="28"/>
        </w:rPr>
        <w:t xml:space="preserve"> </w:t>
      </w: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36"/>
        </w:rPr>
        <w:t xml:space="preserve">    </w:t>
      </w: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28"/>
        </w:rPr>
        <w:t xml:space="preserve">      </w:t>
      </w: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36"/>
        </w:rPr>
        <w:t xml:space="preserve">     </w:t>
      </w:r>
    </w:p>
    <w:p>
      <w:pPr>
        <w:pStyle w:val="Normal"/>
        <w:spacing w:lineRule="exact" w:line="380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28"/>
          <w:szCs w:val="36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36"/>
        </w:rPr>
        <w:t xml:space="preserve"> </w:t>
      </w:r>
      <w:r>
        <w:rPr>
          <w:rFonts w:ascii="仿宋;仿宋_GB2312" w:hAnsi="仿宋;仿宋_GB2312" w:cs="仿宋;仿宋_GB2312" w:eastAsia="仿宋;仿宋_GB2312"/>
          <w:b w:val="false"/>
          <w:bCs w:val="false"/>
          <w:sz w:val="28"/>
          <w:szCs w:val="36"/>
          <w:lang w:eastAsia="zh-CN"/>
        </w:rPr>
        <w:t>学校决赛：</w:t>
      </w:r>
      <w:r>
        <w:rPr>
          <w:rFonts w:ascii="仿宋;仿宋_GB2312" w:hAnsi="仿宋;仿宋_GB2312" w:cs="仿宋;仿宋_GB2312" w:eastAsia="仿宋;仿宋_GB2312"/>
          <w:b w:val="false"/>
          <w:bCs w:val="false"/>
          <w:sz w:val="28"/>
          <w:szCs w:val="36"/>
        </w:rPr>
        <w:t xml:space="preserve"> </w:t>
      </w:r>
      <w:r>
        <w:rPr>
          <w:rFonts w:ascii="仿宋;仿宋_GB2312" w:hAnsi="仿宋;仿宋_GB2312" w:cs="仿宋;仿宋_GB2312" w:eastAsia="仿宋;仿宋_GB2312"/>
          <w:b w:val="false"/>
          <w:bCs w:val="false"/>
          <w:color w:val="000000"/>
          <w:kern w:val="2"/>
          <w:sz w:val="28"/>
          <w:szCs w:val="36"/>
        </w:rPr>
        <w:t xml:space="preserve"> </w:t>
      </w:r>
      <w:r>
        <w:rPr>
          <w:rFonts w:ascii="仿宋;仿宋_GB2312" w:hAnsi="仿宋;仿宋_GB2312" w:cs="仿宋;仿宋_GB2312" w:eastAsia="仿宋;仿宋_GB2312"/>
          <w:b w:val="false"/>
          <w:bCs w:val="false"/>
          <w:sz w:val="28"/>
          <w:szCs w:val="36"/>
        </w:rPr>
        <w:t xml:space="preserve">    </w:t>
      </w: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36"/>
        </w:rPr>
        <w:tab/>
        <w:t xml:space="preserve"> </w:t>
      </w:r>
    </w:p>
    <w:tbl>
      <w:tblPr>
        <w:tblW w:w="852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2"/>
        <w:gridCol w:w="1420"/>
        <w:gridCol w:w="1420"/>
        <w:gridCol w:w="1420"/>
      </w:tblGrid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杜春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鹏飞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俊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李权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平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28"/>
              </w:rPr>
              <w:t>袁延耿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宏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杨  毅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杨勇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付纪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李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茹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赵浩浩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张小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郑明远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田海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董世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刘晓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缪翔宇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谭瑶萍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常梦辉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成乾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齐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李松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李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寒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胡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刘志园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李志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马昊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王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田青海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温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刘朴叶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朱乾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郝晓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高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鑫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李松涛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郑明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韩俊明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严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 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  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徐小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臧海智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常可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姚明明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韦诗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邢晨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张艳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朱志仁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石亚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龚浩然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陈天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杨顺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郭明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符畅畅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兰天翔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严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浩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永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赵文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石洋洋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黄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孙文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彦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邢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陈钦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佀同令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徐跃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孙世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赵天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朱明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李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曲晓通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杨鹏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张凯凯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郭志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耿林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王林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张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坤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李  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冯忠辉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显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谢晓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徐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甫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徐勇士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杨克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罗立民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赵洪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徐亚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曾清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eastAsia="zh-CN"/>
              </w:rPr>
              <w:t>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程  真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梁一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王晓龙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孙天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张伟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周刘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朱勋忍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宋徳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李恒军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杨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夏卫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杨俊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冯彦杰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卢帅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潘恒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张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郭金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范永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柴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哲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杜建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郭长飞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牛涛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孔海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陈道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蔡思哲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左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 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汪明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童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荣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蔺世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张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蒋子文</w:t>
            </w:r>
          </w:p>
        </w:tc>
      </w:tr>
      <w:tr>
        <w:trPr>
          <w:trHeight w:val="567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吴冬冬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张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 xml:space="preserve"> 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曾俊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常怡广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;仿宋_GB2312" w:hAnsi="仿宋;仿宋_GB2312" w:cs="仿宋;仿宋_GB2312" w:eastAsia="仿宋;仿宋_GB2312"/>
                <w:b w:val="false"/>
                <w:bCs w:val="false"/>
                <w:sz w:val="28"/>
                <w:szCs w:val="36"/>
              </w:rPr>
              <w:t>侯仕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;仿宋_GB2312" w:hAnsi="仿宋;仿宋_GB2312" w:eastAsia="仿宋;仿宋_GB2312" w:cs="仿宋;仿宋_GB2312"/>
                <w:b w:val="false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;仿宋_GB2312" w:cs="仿宋;仿宋_GB2312" w:ascii="仿宋;仿宋_GB2312" w:hAnsi="仿宋;仿宋_GB2312"/>
                <w:b w:val="false"/>
                <w:bCs w:val="false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</w:tbl>
    <w:p>
      <w:pPr>
        <w:pStyle w:val="Normal"/>
        <w:spacing w:lineRule="exact" w:line="380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28"/>
          <w:szCs w:val="36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36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28"/>
          <w:szCs w:val="36"/>
          <w:lang w:val="en-US" w:eastAsia="zh-CN"/>
        </w:rPr>
        <w:t xml:space="preserve">   </w:t>
      </w:r>
      <w:r>
        <w:rPr>
          <w:rFonts w:eastAsia="仿宋;仿宋_GB2312" w:cs="仿宋;仿宋_GB2312" w:ascii="仿宋;仿宋_GB2312" w:hAnsi="仿宋;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希望受到表彰的同学能够继续发挥模范作用，珍惜荣誉、戒骄戒躁，力争在今后的学习工作中能够取得更加优异的成绩，为我院争得更大的荣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righ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　　　　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                  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32"/>
          <w:szCs w:val="32"/>
        </w:rPr>
        <w:t>能源学院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　　　　          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32"/>
          <w:szCs w:val="32"/>
        </w:rPr>
        <w:t>能源学院学生</w:t>
      </w:r>
      <w:r>
        <w:rPr>
          <w:rFonts w:cs="宋体"/>
          <w:b/>
          <w:bCs/>
          <w:sz w:val="32"/>
          <w:szCs w:val="32"/>
        </w:rPr>
        <w:t>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ascii="宋体" w:hAnsi="宋体" w:cs="宋体"/>
          <w:b/>
          <w:bCs/>
          <w:sz w:val="32"/>
          <w:szCs w:val="32"/>
        </w:rPr>
        <w:t xml:space="preserve">　　　　          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仿宋;仿宋_GB2312" w:hAnsi="仿宋;仿宋_GB2312" w:cs="仿宋;仿宋_GB2312" w:eastAsia="仿宋;仿宋_GB2312"/>
          <w:b/>
          <w:bCs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b/>
          <w:bCs/>
          <w:sz w:val="28"/>
          <w:szCs w:val="28"/>
        </w:rPr>
        <w:t xml:space="preserve">           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7-09T15:21:00Z</cp:lastPrinted>
  <dcterms:modified xsi:type="dcterms:W3CDTF">2014-09-30T13:27:56Z</dcterms:modified>
  <cp:revision>13</cp:revision>
  <dc:subject/>
  <dc:title>杜春宁 袁延耿 杨守东 李俊良 李全威  田海涛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