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通报表扬</w:t>
      </w:r>
    </w:p>
    <w:p>
      <w:pPr>
        <w:pStyle w:val="Normal"/>
        <w:spacing w:lineRule="auto" w:line="360"/>
        <w:ind w:firstLine="570"/>
        <w:rPr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在我院</w:t>
      </w: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  <w:t>2013-2014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学年第一学期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中</w:t>
      </w: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  <w:t>,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能源学院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学生会以下成员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态度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积极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eastAsia="zh-CN"/>
        </w:rPr>
        <w:t>，较好地完成了学院安排的各项工作。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经研究决定，特对以下同学予以通报表扬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志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廖财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金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全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守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宏亮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肖  波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付纪云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赵浩浩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齐  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晓庆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华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许  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邵熠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勋忍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梁玉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凯旋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臧海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希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贾奥运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静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  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冯雪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唐  奥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邢  建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  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明振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周  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吴广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曾清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  学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吕  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汝轩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崔孟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崔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陈  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晓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志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冯丽伟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彭圣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娄晨光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柴路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杜春宁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曲冬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彦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朱亚伟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叶旭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苏忠胜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叶  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帅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秦世康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勇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梦阳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蔡  壮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恩来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于鹏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周刘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李俊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袁延耿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聂倩倩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韩胜男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  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  清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  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夏帆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王福临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家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贺玉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玉龙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杨海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贾糧羽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刘维世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张丁元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于  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  <w:t>田  磊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学院团委</w:t>
      </w:r>
    </w:p>
    <w:p>
      <w:pPr>
        <w:pStyle w:val="Normal"/>
        <w:snapToGrid w:val="false"/>
        <w:spacing w:lineRule="auto" w:line="360"/>
        <w:jc w:val="right"/>
        <w:rPr>
          <w:rFonts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　　　　                          能源学院学生</w:t>
      </w:r>
      <w:r>
        <w:rPr>
          <w:rFonts w:cs="宋体"/>
          <w:b/>
          <w:bCs/>
          <w:sz w:val="32"/>
          <w:szCs w:val="32"/>
        </w:rPr>
        <w:t>会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b/>
          <w:bCs/>
          <w:sz w:val="32"/>
          <w:szCs w:val="32"/>
        </w:rPr>
        <w:t xml:space="preserve">                                         </w:t>
      </w:r>
      <w:r>
        <w:rPr>
          <w:rFonts w:cs="宋体" w:ascii="宋体" w:hAnsi="宋体"/>
          <w:b/>
          <w:bCs/>
          <w:sz w:val="32"/>
          <w:szCs w:val="32"/>
        </w:rPr>
        <w:t>201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11:00Z</dcterms:created>
  <dc:creator>Administrator</dc:creator>
  <dc:description/>
  <dc:language>en-US</dc:language>
  <cp:lastModifiedBy>Administrator</cp:lastModifiedBy>
  <dcterms:modified xsi:type="dcterms:W3CDTF">2014-09-30T13:38:41Z</dcterms:modified>
  <cp:revision>9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