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通报表扬</w:t>
      </w:r>
    </w:p>
    <w:p>
      <w:pPr>
        <w:pStyle w:val="Normal"/>
        <w:ind w:left="-315" w:right="-315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学院注册志愿者在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下学期龙源湖志愿维洁活动中，认真负责，积极参与，为维护社会环境做出贡献，为我院赢得荣誉。现对以下同学提出通报表扬，以资鼓励。人员统计如下：</w:t>
      </w:r>
    </w:p>
    <w:p>
      <w:pPr>
        <w:pStyle w:val="Normal"/>
        <w:spacing w:lineRule="auto" w:line="120"/>
        <w:ind w:left="-315" w:right="-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侯世林    司英涛    石洋洋    马志磊    刘 凯    严 晋   黄贞宇   刘 欢    许志军    张利民    姚世杰    张朝阳   佀</w:t>
      </w:r>
      <w:r>
        <w:rPr>
          <w:rFonts w:ascii="宋体;SimSun" w:hAnsi="宋体;SimSun" w:cs="仿宋_GB2312;仿宋"/>
          <w:sz w:val="28"/>
          <w:szCs w:val="28"/>
        </w:rPr>
        <w:t>同令   董光耀</w:t>
      </w:r>
      <w:r>
        <w:rPr>
          <w:rFonts w:ascii="宋体;SimSun" w:hAnsi="宋体;SimSun" w:cs="宋体;SimSun"/>
          <w:sz w:val="28"/>
          <w:szCs w:val="28"/>
        </w:rPr>
        <w:t xml:space="preserve">   王春博    王林强    张明阳    李 泳    李西凡    冯彦杰   程 琼  陈天星    张洋洋    赵文峰    王二伟   王晓曦   徐勇士   李玮华   李 学     梁玉龙    刘 新     侯仕军   李松涛    郭 旗   魏晓亮   杨俊英    张艳辉    孔海东    程晋中   赵小勇    唐 奥   吕松鹤  王晓刚    郭江涛    李太阳    李 晋   马权威    肖绪荡   孙丹阳   孙 威    刘进伟    郭宗艾   </w:t>
      </w:r>
    </w:p>
    <w:p>
      <w:pPr>
        <w:pStyle w:val="Normal"/>
        <w:spacing w:lineRule="auto" w:line="120"/>
        <w:ind w:left="-315" w:right="-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120"/>
        <w:ind w:left="-315" w:right="-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120"/>
        <w:ind w:left="-315" w:right="-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120"/>
        <w:ind w:left="-315" w:right="-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120"/>
        <w:ind w:left="-315" w:right="-315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能源学院团委</w:t>
      </w:r>
      <w:r>
        <w:rPr>
          <w:rFonts w:cs="宋体;SimSun" w:ascii="宋体;SimSun" w:hAnsi="宋体;SimSun"/>
          <w:sz w:val="32"/>
          <w:szCs w:val="32"/>
        </w:rPr>
        <w:tab/>
        <w:tab/>
        <w:tab/>
      </w:r>
    </w:p>
    <w:p>
      <w:pPr>
        <w:pStyle w:val="Normal"/>
        <w:spacing w:lineRule="auto" w:line="120"/>
        <w:ind w:left="-315" w:right="-315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能源学院青年志愿者协会</w:t>
      </w:r>
    </w:p>
    <w:p>
      <w:pPr>
        <w:pStyle w:val="Normal"/>
        <w:spacing w:lineRule="auto" w:line="120"/>
        <w:ind w:left="-315" w:right="-315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一三年十二月九日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9:00Z</dcterms:created>
  <dc:creator>微软用户</dc:creator>
  <dc:description/>
  <cp:keywords/>
  <dc:language>en-US</dc:language>
  <cp:lastModifiedBy>Windows 用户</cp:lastModifiedBy>
  <dcterms:modified xsi:type="dcterms:W3CDTF">2014-07-03T10:49:00Z</dcterms:modified>
  <cp:revision>2</cp:revision>
  <dc:subject/>
  <dc:title>通报表扬</dc:title>
</cp:coreProperties>
</file>