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新闻中心在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5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月举办了“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青春、梦想、感悟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”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为主题的五分钟演讲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比赛，在此次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演讲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比赛中涌现了一批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积极参与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、乐于奉献的同学，对于丰富校园文化生活起到了积极作用。特对以下同学进行通报表扬，名单如下：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bCs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bCs/>
          <w:sz w:val="52"/>
          <w:szCs w:val="5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崔鹏飞    杨路正    刘  鹏    陶  帅    常  寒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张玉龙    齐朝林    张继琪    梁凯强    田超风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刘佩彪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ab/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right="160" w:firstLine="640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5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bCs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7:52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