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sz w:val="52"/>
          <w:szCs w:val="52"/>
          <w:lang w:val="en-US" w:eastAsia="zh-CN"/>
        </w:rPr>
        <w:t>通报表扬</w:t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sz w:val="52"/>
          <w:szCs w:val="52"/>
          <w:lang w:val="en-US" w:eastAsia="zh-CN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在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3-201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学年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第二学期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中，能源学院新闻中心各部门成员对于学院新闻宣传工作，表现积极、乐于奉献。为树立典型、鼓励先进，新闻中心决定对表现突出的同学予以通报表扬，名单如下：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王林强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孟  凯    刘  欢    泮科宇    李  可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赵浩浩    张冬冬    徐  锐    郑立明    曾清华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符俊波    刘  营    张  悦    王飞虎    闫芳斐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吴志杰    陶  帅    李棒棒    朱海平    周  峰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肖  艳    梁鹏飞    宋润霖   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60" w:firstLine="640"/>
        <w:jc w:val="center"/>
        <w:rPr>
          <w:lang w:val="en-US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团委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新闻中心</w:t>
      </w:r>
    </w:p>
    <w:p>
      <w:pPr>
        <w:pStyle w:val="Normal"/>
        <w:rPr/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7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09T01:39:59Z</dcterms:modified>
  <cp:revision>0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