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体育节期间，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1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级各班积极供稿，为学院精神文明建设作出贡献，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新闻中心决定对表现突出的同学予以通报表扬，名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张士朝    曾俊超    成乾龙    李  扬    李松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王强强    孙天琪    齐  军    吴贻涛    吴  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蒋子文    柴  哲    程晋忠    张  涛    王孟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刘  凯    李松柏    司英涛    石洋洋    牛培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黄贞宇    李  岗    张  哲    徐征南    朱乾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王  腾    王彦强    蔺世华    陈钦坤    钟飞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董光耀    蔡思哲    冯彦杰    李  泳    张明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严  浩    李成林    李金松    杨鹏举    邓志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王壮飞    王孝哲    尹金航    刘腾越    曹  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秦高原    陈秀萍    王培全    卢志强    孙长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马桂花    吴向辉    郭新生    左鹏翀    赵  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奚宽响    刘庆宇    陈春艳    林  杰    李艳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梁达鑫    孙丹阳    刘  帅</w:t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val="en-US" w:eastAsia="zh-CN"/>
        </w:rPr>
      </w:r>
    </w:p>
    <w:p>
      <w:pPr>
        <w:pStyle w:val="Normal"/>
        <w:ind w:right="160" w:firstLine="640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5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6:21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