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ascii="楷体;楷体_GB2312" w:hAnsi="楷体;楷体_GB2312" w:cs="楷体;楷体_GB2312" w:eastAsia="楷体;楷体_GB2312"/>
          <w:b/>
          <w:sz w:val="52"/>
          <w:szCs w:val="52"/>
          <w:lang w:val="en-US" w:eastAsia="zh-CN"/>
        </w:rPr>
        <w:t>通报表扬</w:t>
      </w:r>
    </w:p>
    <w:p>
      <w:pPr>
        <w:pStyle w:val="Normal"/>
        <w:ind w:firstLine="640"/>
        <w:jc w:val="center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sz w:val="52"/>
          <w:szCs w:val="52"/>
          <w:lang w:val="en-US" w:eastAsia="zh-CN"/>
        </w:rPr>
      </w:r>
    </w:p>
    <w:p>
      <w:pPr>
        <w:pStyle w:val="Normal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新闻中心在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月举办了“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201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年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体育节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”征文比赛，在此次征文比赛中涌现了一批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积极参与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、乐于奉献的同学，对于丰富校园文化生活起到了积极作用。特对以下同学进行通报表扬，名单如下：</w:t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彭  成    左  振    陈  彪    靳晓雨    张  迪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缪翔宇    孙文杰    邹胜碧    王璐瑶    朱乾龙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辛彦雷    侯天骄    李文龙    郭志刚    牛培全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张继琪    张明振    赵天天    陈钦坤    余全才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160" w:firstLine="640"/>
        <w:jc w:val="center"/>
        <w:rPr>
          <w:lang w:val="en-US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团委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新闻中心</w:t>
      </w:r>
    </w:p>
    <w:p>
      <w:pPr>
        <w:pStyle w:val="Normal"/>
        <w:rPr/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7-09T01:35:01Z</dcterms:modified>
  <cp:revision>0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