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z w:val="52"/>
          <w:szCs w:val="52"/>
          <w:lang w:val="en-US" w:eastAsia="zh-CN"/>
        </w:rPr>
        <w:t>通报表扬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3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月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，新闻中心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举办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了以诗歌为题材的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征文比赛活动，活动中同学们积极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投稿、热情参与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。新闻中心对表现突出的学生予以通报表扬。名单如下：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王  豪    郭彦定    徐跃强    李许盼    刘肖汗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梁晓涛 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right="160" w:firstLine="640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团委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新闻中心</w:t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3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月</w:t>
      </w:r>
    </w:p>
    <w:p>
      <w:pPr>
        <w:pStyle w:val="Normal"/>
        <w:ind w:firstLine="640"/>
        <w:jc w:val="left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09T01:34:28Z</dcterms:modified>
  <cp:revision>0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