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ascii="楷体;楷体_GB2312" w:hAnsi="楷体;楷体_GB2312" w:cs="楷体;楷体_GB2312" w:eastAsia="楷体;楷体_GB2312"/>
          <w:b/>
          <w:sz w:val="52"/>
          <w:szCs w:val="52"/>
          <w:lang w:val="en-US" w:eastAsia="zh-CN"/>
        </w:rPr>
        <w:t>通报表扬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在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3-201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第一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学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期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的工作中，新闻中心各部门成员对于学院新闻宣传工作，表现积极、乐于奉献。为树立典型、鼓励先进，新闻中心决定对表现突出的同学予以通报表扬，名单如下：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王飞虎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张  悦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周  峰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符俊波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史荣山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 xml:space="preserve">   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王培权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梁鹏飞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刘  营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徐  锐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郑立明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兰天翔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田宇光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赵浩浩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李艳红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刘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欢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韩亚楠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孟  凯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秦乐艺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兰云龙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韩俊明  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 xml:space="preserve"> 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吴志杰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泮科宇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宋润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霖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刘竹萌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王林强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 xml:space="preserve">   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张  浩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谢  妹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曾清华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陶  帅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张  涛 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朱海平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 xml:space="preserve">徐勇士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闫俊磊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李棒棒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  <w:lang w:val="en-US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楷体;楷体_GB2312" w:hAnsi="楷体;楷体_GB2312" w:eastAsia="楷体;楷体_GB2312" w:cs="楷体;楷体_GB2312"/>
          <w:bCs/>
          <w:sz w:val="32"/>
          <w:szCs w:val="32"/>
          <w:lang w:val="en-US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/>
        </w:rPr>
      </w:r>
    </w:p>
    <w:p>
      <w:pPr>
        <w:pStyle w:val="Normal"/>
        <w:ind w:right="160" w:firstLine="640"/>
        <w:jc w:val="both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团委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新闻中心</w:t>
      </w:r>
    </w:p>
    <w:p>
      <w:pPr>
        <w:pStyle w:val="Normal"/>
        <w:rPr/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4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1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7-09T01:33:41Z</dcterms:modified>
  <cp:revision>0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