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color w:val="FF0000"/>
          <w:sz w:val="52"/>
          <w:szCs w:val="52"/>
        </w:rPr>
      </w:pPr>
      <w:r>
        <w:rPr>
          <w:rFonts w:ascii="宋体" w:hAnsi="宋体" w:cs="宋体"/>
          <w:b/>
          <w:color w:val="FF0000"/>
          <w:sz w:val="52"/>
          <w:szCs w:val="52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在第十一届</w:t>
      </w:r>
      <w:r>
        <w:rPr>
          <w:rFonts w:ascii="宋体" w:hAnsi="宋体" w:cs="宋体"/>
          <w:bCs/>
          <w:sz w:val="32"/>
          <w:szCs w:val="32"/>
        </w:rPr>
        <w:t>“挑战杯”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大学生</w:t>
      </w:r>
      <w:r>
        <w:rPr>
          <w:rFonts w:ascii="宋体" w:hAnsi="宋体" w:cs="宋体"/>
          <w:bCs/>
          <w:sz w:val="32"/>
          <w:szCs w:val="32"/>
        </w:rPr>
        <w:t>创业计划竞赛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中</w:t>
      </w:r>
      <w:r>
        <w:rPr>
          <w:rFonts w:ascii="宋体" w:hAnsi="宋体" w:cs="宋体"/>
          <w:bCs/>
          <w:sz w:val="32"/>
          <w:szCs w:val="32"/>
        </w:rPr>
        <w:t>，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我院学生积极参与，有五支队伍参赛，其中一队获得省级银奖。在此期间，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以下同学表现突出，给予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</w:rPr>
        <w:t>郝从猛、景凯强、席可峰、范永超、齐朝林、谢彬彬、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钟春艳</w:t>
      </w:r>
      <w:r>
        <w:rPr>
          <w:rFonts w:ascii="宋体" w:hAnsi="宋体" w:cs="宋体"/>
          <w:bCs/>
          <w:sz w:val="32"/>
          <w:szCs w:val="32"/>
        </w:rPr>
        <w:t>、王  彬、张一土、丁勉勉</w:t>
      </w:r>
      <w:r>
        <w:rPr>
          <w:rFonts w:ascii="宋体" w:hAnsi="宋体" w:cs="宋体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Cs/>
          <w:sz w:val="32"/>
          <w:szCs w:val="32"/>
        </w:rPr>
        <w:t>王  杰、李孟奇、陈懿博、周凯旋、乔玉博、李  强、李民超、张蒙迪、王军飞、陈  琛、张怡贝、常海远</w:t>
      </w:r>
      <w:r>
        <w:rPr>
          <w:rFonts w:ascii="宋体" w:hAnsi="宋体" w:cs="宋体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乔  磊、冯亚芳、</w:t>
      </w:r>
      <w:r>
        <w:rPr>
          <w:rFonts w:ascii="宋体" w:hAnsi="宋体" w:cs="宋体"/>
          <w:bCs/>
          <w:sz w:val="32"/>
          <w:szCs w:val="32"/>
        </w:rPr>
        <w:t>李尘琪、张  升、庄  登、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蔡连朝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靳力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bCs/>
          <w:sz w:val="32"/>
          <w:szCs w:val="32"/>
        </w:rPr>
        <w:t>能源学院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bCs/>
          <w:sz w:val="32"/>
          <w:szCs w:val="32"/>
        </w:rPr>
        <w:t>能源学院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5920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                                </w:t>
      </w:r>
      <w:r>
        <w:rPr>
          <w:rFonts w:cs="宋体" w:ascii="宋体" w:hAnsi="宋体"/>
          <w:bCs/>
          <w:sz w:val="32"/>
          <w:szCs w:val="32"/>
        </w:rPr>
        <w:t>2013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Cs/>
          <w:sz w:val="32"/>
          <w:szCs w:val="32"/>
        </w:rPr>
        <w:t xml:space="preserve">日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FF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color w:val="FF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color w:val="FF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在第十期“步步高”大学生科技攀登计划中，我院学生积极参与，有七支队伍参赛，其中三支队伍得以立项。在此期间，以下同学表现突出，给予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陈小龙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杨  朔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覃魏峰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范永超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乔玉博、王新杰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王好友、韩恩光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李  强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曹龙辉、王露露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吴亚伟</w:t>
      </w:r>
      <w:r>
        <w:rPr>
          <w:rFonts w:ascii="宋体" w:hAnsi="宋体" w:cs="宋体"/>
          <w:sz w:val="32"/>
          <w:szCs w:val="32"/>
          <w:lang w:val="en-US" w:eastAsia="zh-CN"/>
        </w:rPr>
        <w:t>、张  浩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庄  登、李明哲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焦  爽</w:t>
      </w:r>
      <w:r>
        <w:rPr>
          <w:rFonts w:ascii="宋体" w:hAnsi="宋体" w:cs="宋体"/>
          <w:sz w:val="32"/>
          <w:szCs w:val="32"/>
          <w:lang w:val="en-US" w:eastAsia="zh-CN"/>
        </w:rPr>
        <w:t>、齐朝林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张  坤、刘豪斌、何文亮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李文涛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李铁凡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马桂花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刘洋洋、李佳琦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贾金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刘正帅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王  垒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张明振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向  超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陈春艳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周  阳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汪欢欢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李孟奇、王  杰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靳力创、</w:t>
      </w:r>
      <w:r>
        <w:rPr>
          <w:rFonts w:ascii="宋体" w:hAnsi="宋体" w:cs="宋体"/>
          <w:sz w:val="32"/>
          <w:szCs w:val="32"/>
          <w:lang w:val="en-US" w:eastAsia="zh-CN"/>
        </w:rPr>
        <w:t>张  升、乔  磊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朱少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能源学院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>能源学院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通报表</w:t>
      </w:r>
      <w:r>
        <w:rPr>
          <w:rFonts w:ascii="宋体" w:hAnsi="宋体" w:cs="宋体"/>
          <w:b/>
          <w:color w:val="FF0000"/>
          <w:sz w:val="44"/>
          <w:szCs w:val="44"/>
          <w:lang w:val="en-US" w:eastAsia="zh-CN"/>
        </w:rPr>
        <w:t>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第七届全国大学生节能减排社会实践与科技竞赛中，我院学生积极参与，有六支队伍参赛，其中一支队伍进入决赛。在此工作中，</w:t>
      </w:r>
      <w:r>
        <w:rPr>
          <w:rFonts w:ascii="宋体" w:hAnsi="宋体" w:cs="宋体"/>
          <w:sz w:val="32"/>
          <w:szCs w:val="32"/>
          <w:lang w:val="en-US" w:eastAsia="zh-CN"/>
        </w:rPr>
        <w:t>以下同学表现突出，给予表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王子阳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  强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齐朝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侯宗帅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花  傲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周煜第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李孟奇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周万鹏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范永超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王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杰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方艳红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张楠楠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周秋月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齐朝林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  普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太阳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马权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刘  帅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李尘琪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谢彬彬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张士朝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张  坤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梁达鑫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刘明辉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田青海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张  淼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曹龙辉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朱少华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乔玉博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陈春燕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蔡连朝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张  升、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顾树圣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常海远、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张怡贝、王好友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、庄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登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能源学院团委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/>
          <w:sz w:val="32"/>
          <w:szCs w:val="32"/>
        </w:rPr>
        <w:t>能源学院科创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3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color w:val="FF0000"/>
          <w:sz w:val="44"/>
          <w:szCs w:val="44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第九届全国交通科技大赛中，我院学生积极参与，有十一支队伍参赛，其中两支队伍进入国赛，分别取得国家级三等奖和优秀奖。在此过程中，以下同学表现突出，给予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" w:hAnsi="仿宋_GB2312" w:cs="宋体"/>
          <w:b w:val="false"/>
          <w:b w:val="false"/>
          <w:bCs/>
          <w:sz w:val="24"/>
          <w:szCs w:val="32"/>
          <w:shd w:fill="FFFFFF" w:val="clear"/>
          <w:lang w:val="en-US" w:eastAsia="zh-CN"/>
        </w:rPr>
      </w:pPr>
      <w:r>
        <w:rPr>
          <w:rFonts w:cs="宋体" w:ascii="仿宋_GB2312" w:hAnsi="仿宋_GB2312"/>
          <w:b w:val="false"/>
          <w:bCs/>
          <w:sz w:val="24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仿宋_GB2312" w:hAnsi="仿宋_GB2312" w:cs="宋体"/>
          <w:sz w:val="24"/>
          <w:shd w:fill="FFFFFF" w:val="clear"/>
        </w:rPr>
      </w:pPr>
      <w:r>
        <w:rPr>
          <w:rFonts w:cs="宋体" w:ascii="仿宋_GB2312" w:hAnsi="仿宋_GB2312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shd w:fill="FFFFFF" w:val="clear"/>
        </w:rPr>
        <w:t>陆继钟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杨豪杰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张国胜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唐志远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王  杰、</w:t>
      </w:r>
      <w:r>
        <w:rPr>
          <w:rFonts w:ascii="宋体" w:hAnsi="宋体" w:cs="宋体"/>
          <w:sz w:val="32"/>
          <w:szCs w:val="32"/>
          <w:shd w:fill="FFFFFF" w:val="clear"/>
        </w:rPr>
        <w:t>乔玉博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彭华林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李全威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柯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shd w:fill="FFFFFF" w:val="clear"/>
        </w:rPr>
        <w:t>超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  <w:lang w:val="en-US" w:eastAsia="zh-CN"/>
        </w:rPr>
        <w:t>李孟奇、</w:t>
      </w:r>
      <w:r>
        <w:rPr>
          <w:rFonts w:ascii="宋体" w:hAnsi="宋体" w:cs="宋体"/>
          <w:sz w:val="32"/>
          <w:szCs w:val="32"/>
          <w:shd w:fill="FFFFFF" w:val="clear"/>
        </w:rPr>
        <w:t>崔军强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sz w:val="32"/>
          <w:szCs w:val="32"/>
          <w:shd w:fill="FFFFFF" w:val="clear"/>
        </w:rPr>
        <w:t>周凯旋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32"/>
          <w:szCs w:val="32"/>
          <w:shd w:fill="FFFFFF" w:val="clear"/>
          <w:lang w:eastAsia="zh-CN"/>
        </w:rPr>
        <w:t>李星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/>
          <w:sz w:val="32"/>
          <w:szCs w:val="32"/>
        </w:rPr>
        <w:t>能源学院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能源学院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color w:val="FF0000"/>
          <w:sz w:val="44"/>
          <w:szCs w:val="44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在第四届能源学院“星火燎原”科技创新比赛中，我院学生积极参与，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支队伍参赛，其中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支队伍获奖。在此活动中，以下同学表现突出，予以通报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陈春艳、钟春燕、朱少华、周煜第、乔  磊、张小翌、马保伟、张  升、冯亚芳、乔玉博、王壮飞、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蔡连朝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李  强、张怡贝、王  杰、张  坤、尚莉芳、李孟奇、李尘淇、曹龙辉、康晓凯、张  勇、王好友、庄  登、张小翌、赵天天、赵桃园、贾帅乐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 xml:space="preserve">李  普 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宋体" w:hAnsi="宋体" w:cs="宋体"/>
          <w:b w:val="false"/>
          <w:bCs/>
          <w:sz w:val="32"/>
          <w:szCs w:val="32"/>
        </w:rPr>
        <w:t>能源学院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能源学院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i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3-2014</w:t>
        <w:tab/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上学年，我院科创中心为了做好有关科技比赛的相关工作，开展了有关科技比赛知识的学习与交流，并举办了“挑战杯”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大学生</w:t>
      </w:r>
      <w:r>
        <w:rPr>
          <w:rFonts w:ascii="宋体" w:hAnsi="宋体" w:cs="宋体"/>
          <w:bCs/>
          <w:sz w:val="32"/>
          <w:szCs w:val="32"/>
        </w:rPr>
        <w:t>创业计划竞赛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和“</w:t>
      </w:r>
      <w:r>
        <w:rPr>
          <w:rFonts w:ascii="宋体" w:hAnsi="宋体" w:cs="宋体"/>
          <w:sz w:val="32"/>
          <w:szCs w:val="32"/>
          <w:lang w:val="en-US" w:eastAsia="zh-CN"/>
        </w:rPr>
        <w:t>步步高”大学生科技攀登计划等科技比赛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此过程中，以下同学表现突出，予以通报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华文宋体;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华文宋体;宋体"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王  杰、李孟奇、乔玉博、李  强、李尘淇、王好友、周煜第、张怡贝、赵桃园、曹龙辉、张  升、芮艺超、晁猛浩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庄  登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靳立创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、蔡连朝、贾帅乐、陈春艳、钟春燕、王  震、张  升、乔  磊、张  坤、王壮飞、朱少华、冯亚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  <w:lang w:val="en-US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宋体" w:hAnsi="宋体" w:cs="宋体"/>
          <w:bCs/>
          <w:sz w:val="32"/>
          <w:szCs w:val="32"/>
        </w:rPr>
        <w:t>能源学院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32"/>
          <w:szCs w:val="32"/>
          <w:lang w:val="en-US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bCs/>
          <w:sz w:val="32"/>
          <w:szCs w:val="32"/>
        </w:rPr>
        <w:t>能源学院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5920"/>
        <w:jc w:val="both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                                </w:t>
      </w:r>
      <w:r>
        <w:rPr>
          <w:rFonts w:cs="宋体" w:ascii="宋体" w:hAnsi="宋体"/>
          <w:bCs/>
          <w:sz w:val="32"/>
          <w:szCs w:val="32"/>
        </w:rPr>
        <w:t>2013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Cs/>
          <w:sz w:val="32"/>
          <w:szCs w:val="32"/>
        </w:rPr>
        <w:t xml:space="preserve">日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5920"/>
        <w:jc w:val="both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szCs w:val="44"/>
        </w:rPr>
      </w:pPr>
      <w:r>
        <w:rPr>
          <w:rFonts w:cs="宋体" w:ascii="宋体" w:hAnsi="宋体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</w:rPr>
        <w:t>通报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3-2014</w:t>
        <w:tab/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下学年，我院科创中心为了做好有关科技比赛的相关工作，与校科创进行了学习与交流，并参与了大学生节能减排社会实践与科技竞赛、交通科技大赛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星火燎原科技创新等比赛的组织。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在此过程中，以下同学表现突出，予以通报表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王  杰、李孟奇、乔玉博、李  强、李尘淇、王好友、张怡贝、张小翌、曹龙辉、张  升、芮艺超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庄  登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靳立创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>、蔡连朝、姚世杰、陈春艳、朱少华、尚莉芳、王  震、张、升、乔  磊、张  坤、赵天天、冯亚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32"/>
          <w:szCs w:val="32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color w:val="FF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  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eastAsia="宋体" w:cs="宋体" w:ascii="宋体" w:hAnsi="宋体"/>
          <w:sz w:val="52"/>
          <w:szCs w:val="5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/>
          <w:sz w:val="32"/>
          <w:szCs w:val="32"/>
        </w:rPr>
        <w:t>能源学院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能源学院科创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                                   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14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0"/>
        <w:jc w:val="left"/>
        <w:textAlignment w:val="auto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东风</dc:creator>
  <dc:description/>
  <dc:language>en-US</dc:language>
  <cp:lastModifiedBy>Administrator</cp:lastModifiedBy>
  <cp:lastPrinted>2014-07-09T09:54:00Z</cp:lastPrinted>
  <dcterms:modified xsi:type="dcterms:W3CDTF">2014-07-09T01:55:42Z</dcterms:modified>
  <cp:revision>0</cp:revision>
  <dc:subject/>
  <dc:title>通报表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